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44"/>
          <w:lang w:val="en-GB"/>
        </w:rPr>
        <w:t>Class Diagra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7580" cy="7277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sz w:val="40"/>
          <w:lang w:val="en-GB"/>
        </w:rPr>
      </w:pPr>
      <w:r>
        <w:rPr>
          <w:b/>
          <w:sz w:val="44"/>
          <w:lang w:val="en-GB"/>
        </w:rPr>
        <w:t>SYSTEM DESIGN</w:t>
      </w:r>
    </w:p>
    <w:p>
      <w:pPr>
        <w:pStyle w:val="Normal"/>
        <w:spacing w:lineRule="auto" w:line="360"/>
        <w:jc w:val="both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spacing w:lineRule="auto" w:line="360"/>
        <w:jc w:val="both"/>
        <w:rPr>
          <w:sz w:val="40"/>
          <w:lang w:val="en-GB"/>
        </w:rPr>
      </w:pPr>
      <w:r>
        <w:rPr>
          <w:sz w:val="40"/>
          <w:lang w:val="en-US" w:eastAsia="en-US"/>
        </w:rPr>
        <mc:AlternateContent>
          <mc:Choice Requires="wpg">
            <w:drawing>
              <wp:inline distT="0" distB="0" distL="0" distR="0">
                <wp:extent cx="560006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485680"/>
                          <a:chOff x="0" y="0"/>
                          <a:chExt cx="560016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2513880"/>
                            <a:ext cx="1028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omp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ist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6561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lculate the IR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771360"/>
                            <a:ext cx="1256760" cy="799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mage Arch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(Visual Conten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286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9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71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114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370880"/>
                            <a:ext cx="1028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xtr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olor fe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06992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5552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7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Qu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7991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esult of the Sear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31.95pt" coordorigin="0,0" coordsize="8819,8639">
                <v:rect id="shape_0" stroked="f" o:allowincell="f" style="position:absolute;left:0;top:0;width:881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3959;width:16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ompu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istogra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38;top:575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Calculate the IR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istanc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5759;top:5939;width:1978;height:125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mage Archi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(Visual Content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59,3600" to="395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400" to="395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7199" to="395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6479" to="5756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2159;width:16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xtra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olor featur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59,1685" to="395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245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Qu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mage</w:t>
                        </w:r>
                      </w:p>
                    </w:txbxContent>
                  </v:textbox>
                  <v:fill o:detectmouseclick="t" type="solid" color2="black" opacity="0.86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98;top:75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esult of the Searc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Figure 1</w:t>
      </w:r>
    </w:p>
    <w:p>
      <w:pPr>
        <w:pStyle w:val="Normal"/>
        <w:spacing w:lineRule="auto" w:line="36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8"/>
        <w:rPr>
          <w:sz w:val="48"/>
        </w:rPr>
      </w:pPr>
      <w:r>
        <w:rPr>
          <w:sz w:val="48"/>
        </w:rPr>
        <w:t xml:space="preserve">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8"/>
        <w:rPr>
          <w:sz w:val="48"/>
        </w:rPr>
      </w:pPr>
      <w:r>
        <w:rPr>
          <w:sz w:val="48"/>
        </w:rPr>
        <w:t>2.2DATA FLOW DIAGRAMS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Heading1"/>
        <w:spacing w:lineRule="auto" w:line="360"/>
        <w:rPr>
          <w:sz w:val="44"/>
          <w:lang w:val="en-US"/>
        </w:rPr>
      </w:pPr>
      <w:r>
        <w:rPr>
          <w:sz w:val="44"/>
          <w:lang w:val="en-US"/>
        </w:rPr>
        <w:t>Level 0</w:t>
      </w:r>
    </w:p>
    <w:p>
      <w:pPr>
        <w:pStyle w:val="Normal"/>
        <w:spacing w:lineRule="auto" w:line="360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spacing w:lineRule="auto" w:line="360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12573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trie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5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triev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yst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111125</wp:posOffset>
                </wp:positionV>
                <wp:extent cx="93345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Quer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73.5pt;mso-wrap-distance-left:9.05pt;mso-wrap-distance-right:9.05pt;mso-wrap-distance-top:0pt;mso-wrap-distance-bottom:0pt;margin-top:8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Quer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6675</wp:posOffset>
                </wp:positionH>
                <wp:positionV relativeFrom="paragraph">
                  <wp:posOffset>111125</wp:posOffset>
                </wp:positionV>
                <wp:extent cx="9334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Result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73.5pt;mso-wrap-distance-left:9.05pt;mso-wrap-distance-right:9.05pt;mso-wrap-distance-top:0pt;mso-wrap-distance-bottom:0pt;margin-top:8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/>
                      </w:pPr>
                      <w:r>
                        <w:rPr/>
                        <w:t>Result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61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3pt" to="305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Figure 2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  <w:t>Level 1</w:t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6172200" cy="3314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314880"/>
                          <a:chOff x="0" y="0"/>
                          <a:chExt cx="617220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e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xtrac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Ma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nd Retrie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m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714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371600"/>
                            <a:ext cx="102888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esu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888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User Qu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14480"/>
                            <a:ext cx="1028880" cy="8002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ur Arch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61pt" coordorigin="0,0" coordsize="9720,5220">
                <v:rect id="shape_0" stroked="f" o:allowincell="f" style="position:absolute;left:0;top:0;width:97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40;top:180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eatu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xtr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2700" to="233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180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Mat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nd Retrie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m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40,2700" to="485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700" to="719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2160;width:1619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esul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0;width:1619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User Que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0;width:1619;height:1259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ur Arch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440" to="576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4"/>
        </w:rPr>
        <w:t>Figure 3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</w:rPr>
      </w:pPr>
      <w:r>
        <w:rPr>
          <w:b/>
          <w:sz w:val="44"/>
        </w:rPr>
        <w:t>Level 2</w:t>
      </w:r>
    </w:p>
    <w:p>
      <w:pPr>
        <w:pStyle w:val="Normal"/>
        <w:spacing w:lineRule="auto" w:line="36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143000" cy="11423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alcu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ist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9pt;width:89.95pt;height:8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alcul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R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Dist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542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542760"/>
                          <a:chOff x="0" y="0"/>
                          <a:chExt cx="571428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4557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Query 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85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114228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xtr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G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ont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114228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alcul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istogra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685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486080"/>
                            <a:ext cx="4457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2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114228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etrie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he5 best match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629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239904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ispl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esu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800"/>
                            <a:ext cx="913680" cy="799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ur Arch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2960" y="1256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78.95pt" coordorigin="0,0" coordsize="8999,5579">
                <v:rect id="shape_0" stroked="f" o:allowincell="f" style="position:absolute;left:0;top:0;width:89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71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Query Im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080" to="2337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9;top:179;width:1798;height:17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xtra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G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ont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39,1080" to="4677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9;top:179;width:1798;height:17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alcul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ist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79,1080" to="7017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979" to="791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2340" to="791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880" to="89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3239;width:1798;height:17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etrie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he5 best match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4140" to="2337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377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ispl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esul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880;width:1438;height:125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ur Arch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979" to="8099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Figure 4</w:t>
      </w:r>
    </w:p>
    <w:p>
      <w:pPr>
        <w:pStyle w:val="Normal"/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ind w:left="-480" w:right="-45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left="-480" w:right="-45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left="-480" w:right="-45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2.3 USE CASE DIAGRAM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4798695" cy="58540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quence Diagram:</w:t>
      </w:r>
    </w:p>
    <w:p>
      <w:pPr>
        <w:pStyle w:val="Normal"/>
        <w:rPr>
          <w:b/>
          <w:b/>
        </w:rPr>
      </w:pPr>
      <w:r>
        <w:rPr>
          <w:b/>
        </w:rPr>
        <w:t>User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250" cy="34607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B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155" cy="34118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laboration Diagram:</w:t>
      </w:r>
    </w:p>
    <w:p>
      <w:pPr>
        <w:pStyle w:val="Normal"/>
        <w:rPr>
          <w:b/>
          <w:b/>
        </w:rPr>
      </w:pPr>
      <w:r>
        <w:rPr>
          <w:b/>
        </w:rPr>
        <w:t>User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42330" cy="19881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B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32258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onent Diagram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62575" cy="43719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ployment Diagram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43375" cy="48577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both"/>
      <w:outlineLvl w:val="7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09:00Z</dcterms:created>
  <dc:creator>nit</dc:creator>
  <dc:description/>
  <cp:keywords/>
  <dc:language>en-US</dc:language>
  <cp:lastModifiedBy>nit</cp:lastModifiedBy>
  <dcterms:modified xsi:type="dcterms:W3CDTF">2009-03-04T18:45:00Z</dcterms:modified>
  <cp:revision>8</cp:revision>
  <dc:subject/>
  <dc:title/>
</cp:coreProperties>
</file>